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Czynniki powodujące osłabienie bezpieczeństwa hostów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Niedostateczne przemyślenie zagadnień bezpieczeństwa jako podstawowego elementu procesu projektowania i konfiguracji systemów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Przesyłanie sieciami niezaszyfrowanych haseł i wielokrotne używanie tych samych hase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Zaniechanie starań o uzyskanie oprogramowania wolnego od (znanych) błędów i luk w systemie zabezpieczeń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Zaniechanie śledzenia postępu w dziedzinie zabezpieczeń  systemów komputerowych i podejmowania odpowiednich akcji zapobiegawczych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Brak odpowiednich procedur rejestrowania czynności wykonywanych w system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Brak odpowiednich procedur archiwizacji i tworzeniu kopii zapasowych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6"/>
        </w:rPr>
      </w:pPr>
      <w:r>
        <w:rPr>
          <w:sz w:val="36"/>
        </w:rPr>
        <w:t>Brak monitorowania działalności systemu i monitorowania sieci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6388735" cy="4154170"/>
            <wp:effectExtent l="0" t="0" r="0" b="0"/>
            <wp:docPr id="1" name="wewnsie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wnsiec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Zalety:</w:t>
      </w:r>
    </w:p>
    <w:p>
      <w:pPr>
        <w:pStyle w:val="Normal"/>
        <w:numPr>
          <w:ilvl w:val="0"/>
          <w:numId w:val="16"/>
        </w:numPr>
        <w:rPr>
          <w:sz w:val="36"/>
        </w:rPr>
      </w:pPr>
      <w:r>
        <w:rPr>
          <w:sz w:val="36"/>
        </w:rPr>
        <w:t xml:space="preserve">Bezpieczne położenie serwera </w:t>
      </w:r>
    </w:p>
    <w:p>
      <w:pPr>
        <w:pStyle w:val="Normal"/>
        <w:numPr>
          <w:ilvl w:val="0"/>
          <w:numId w:val="16"/>
        </w:numPr>
        <w:rPr>
          <w:sz w:val="36"/>
        </w:rPr>
      </w:pPr>
      <w:r>
        <w:rPr>
          <w:sz w:val="36"/>
        </w:rPr>
        <w:t>Kontrolowany dostęp do serwera</w:t>
      </w:r>
    </w:p>
    <w:p>
      <w:pPr>
        <w:pStyle w:val="Normal"/>
        <w:rPr>
          <w:sz w:val="36"/>
        </w:rPr>
      </w:pPr>
      <w:r>
        <w:rPr>
          <w:sz w:val="36"/>
        </w:rPr>
        <w:t>Wady: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Strony www zamieszczone na serwerze nie są ogólnie dostępne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Użytkownik zewnętrzny, który ma dostęp do serwera ma również dostęp do sieci wewnętrznej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Brak ochrony przed użytkownikami sieci wewnętrznej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3738245"/>
            <wp:effectExtent l="0" t="0" r="0" b="0"/>
            <wp:docPr id="2" name="miedzyfirewall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edzyfirewalla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Zalety: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Serwer zabezpieczony przed atakami z zewnątrz i wewnątrz sieci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Użytkownicy serwera nie mają dostępu do sieci wewnętrznej</w:t>
      </w:r>
    </w:p>
    <w:p>
      <w:pPr>
        <w:pStyle w:val="Normal"/>
        <w:rPr>
          <w:sz w:val="36"/>
        </w:rPr>
      </w:pPr>
      <w:r>
        <w:rPr>
          <w:sz w:val="36"/>
        </w:rPr>
        <w:t>Wady: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Duży koszt ( 2 firewalle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3738245"/>
            <wp:effectExtent l="0" t="0" r="0" b="0"/>
            <wp:docPr id="3" name="nazewnsie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zewnsiec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Zalety: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 xml:space="preserve">Serwer jest ogólnie dostępny 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Osoby mające dostęp do serwera nie mają dostępu do sieci wewnętrznej</w:t>
      </w:r>
    </w:p>
    <w:p>
      <w:pPr>
        <w:pStyle w:val="Normal"/>
        <w:rPr/>
      </w:pPr>
      <w:r>
        <w:rPr>
          <w:sz w:val="36"/>
        </w:rPr>
        <w:t>Wady: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Nie ma dostatecznej ochrony serwera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Podstawowe zasady bezpieczeństwa, jakimi powinien kierować się administrator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</w:rPr>
      </w:pPr>
      <w:r>
        <w:rPr>
          <w:sz w:val="36"/>
        </w:rPr>
        <w:t>Struktura plików na serwerze www:</w:t>
      </w:r>
    </w:p>
    <w:p>
      <w:pPr>
        <w:pStyle w:val="Normal"/>
        <w:spacing w:lineRule="auto" w:line="360"/>
        <w:ind w:left="705" w:hanging="0"/>
        <w:rPr>
          <w:sz w:val="36"/>
        </w:rPr>
      </w:pPr>
      <w:r>
        <w:rPr>
          <w:sz w:val="36"/>
        </w:rPr>
        <w:t>Wszystkie programy obsługujące witrynę powinny znajdować się poza katalogiem, w którym znajdują się strony dostępne dla odwiedzających, powód – możliwość zmiany w programie lub jego podmienieni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</w:rPr>
      </w:pPr>
      <w:r>
        <w:rPr>
          <w:sz w:val="36"/>
        </w:rPr>
        <w:t>Aktualizacje oprogramowania:</w:t>
      </w:r>
    </w:p>
    <w:p>
      <w:pPr>
        <w:pStyle w:val="TextBodyIndent"/>
        <w:spacing w:lineRule="auto" w:line="360"/>
        <w:rPr/>
      </w:pPr>
      <w:r>
        <w:rPr/>
        <w:t>Żadne oprogramowanie nie jest wolne od błędów, a informacje o lukach w systemie zabezpieczeń rozchodzą się bardzo szybk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6"/>
        </w:rPr>
        <w:t>Dostęp do serwera:</w:t>
      </w:r>
    </w:p>
    <w:p>
      <w:pPr>
        <w:pStyle w:val="TextBodyIndent"/>
        <w:spacing w:lineRule="auto" w:line="360"/>
        <w:rPr/>
      </w:pPr>
      <w:r>
        <w:rPr/>
        <w:t>Pełny dostęp do zasobów serwera powinno mieć jak najmniej osób, dlatego nie powinny na nim działać inne usługi</w: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7191"/>
      </w:tblGrid>
      <w:tr>
        <w:trPr>
          <w:trHeight w:val="595" w:hRule="atLeast"/>
        </w:trPr>
        <w:tc>
          <w:tcPr>
            <w:tcW w:w="20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sługa</w:t>
            </w:r>
          </w:p>
        </w:tc>
        <w:tc>
          <w:tcPr>
            <w:tcW w:w="71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wód ograniczenia dostępu</w:t>
            </w:r>
          </w:p>
        </w:tc>
      </w:tr>
      <w:tr>
        <w:trPr>
          <w:trHeight w:val="563" w:hRule="atLeast"/>
        </w:trPr>
        <w:tc>
          <w:tcPr>
            <w:tcW w:w="20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erwis nazw domenowych (DNS)</w:t>
            </w:r>
          </w:p>
        </w:tc>
        <w:tc>
          <w:tcPr>
            <w:tcW w:w="71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łędy w implementacjach DNS mogą zostać wykorzystane do złamania zabezpieczeń WWW. Jeśli jednak nie ma do dyspozycji oddzielnego komputera lepiej uruchomić go na serwerze WWW niż na innym, niezabezpieczonym komputerze.</w:t>
            </w:r>
          </w:p>
        </w:tc>
      </w:tr>
      <w:tr>
        <w:trPr>
          <w:trHeight w:val="595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czta elektroniczna SMPT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łędy w programie sendmail i innych programach do obsługi poczty mogą zostać wykorzystane do włamania się do systemu komputerowego.</w:t>
            </w:r>
          </w:p>
        </w:tc>
      </w:tr>
      <w:tr>
        <w:trPr>
          <w:trHeight w:val="563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inger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gram finger może być wykorzystany do uzyskania informacji o systemie komputerowym, a te z kolei mogą pozwolić na przeprowadzenie ataków. Błędy w programie finger mogą także zostać użyte do włamania się do serwera WWW.</w:t>
            </w:r>
          </w:p>
        </w:tc>
      </w:tr>
      <w:tr>
        <w:trPr>
          <w:trHeight w:val="563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etstat, systat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gramy te mogą posłużyć do zdobycia informacji o konfiguracji wykorzystaniu systemu komputerowego.</w:t>
            </w:r>
          </w:p>
        </w:tc>
      </w:tr>
      <w:tr>
        <w:trPr>
          <w:trHeight w:val="595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argen, echo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ługi te mogą zostać wykorzystane do przeprowadzenia ataków poprzez dane oraz ataków typu blokady usługi.</w:t>
            </w:r>
          </w:p>
        </w:tc>
      </w:tr>
      <w:tr>
        <w:trPr>
          <w:trHeight w:val="563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TP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tokół ten przekazuje nazwy i hasła użytkowników w postaci niezaszyfrowanego tekstu, umożliwiając atak na ich konta.</w:t>
            </w:r>
          </w:p>
        </w:tc>
      </w:tr>
      <w:tr>
        <w:trPr>
          <w:trHeight w:val="595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elnet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gowanie się do serwera WWW powinno być dozwolone tylko dla administratorów. Jeśli to możliwe powinno się stosować wersje programu telnet wykorzystujące szyfrowanie.</w:t>
            </w:r>
          </w:p>
        </w:tc>
      </w:tr>
      <w:tr>
        <w:trPr>
          <w:trHeight w:val="563" w:hRule="atLeast"/>
        </w:trPr>
        <w:tc>
          <w:tcPr>
            <w:tcW w:w="20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lecenia „r” systemu Berkley (rlogin, rsh, rdist, itp.)</w:t>
            </w:r>
          </w:p>
        </w:tc>
        <w:tc>
          <w:tcPr>
            <w:tcW w:w="71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ecenia te używają adresów IP do identyfikacji użytkowników i powinny zostać zablokowane, zamiast nich można stosować programy SSH i SCP. ( Wyjątkiem od tej reguły są programy rlogin i rsh wykorzystujące ssh)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Metody wykorzystywane do zapobiegania podsłuchiwaniu haseł do kont na serwerze (password sniffing):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Systemy bazujące na przedmiotach 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Systemy wykorzystujące hasła jednorazowe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Systemy wykorzystujące szyfrowanie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Kerberos</w:t>
      </w:r>
    </w:p>
    <w:p>
      <w:pPr>
        <w:pStyle w:val="Normal"/>
        <w:numPr>
          <w:ilvl w:val="0"/>
          <w:numId w:val="9"/>
        </w:numPr>
        <w:rPr>
          <w:sz w:val="32"/>
          <w:lang w:val="en-US"/>
        </w:rPr>
      </w:pPr>
      <w:r>
        <w:rPr>
          <w:sz w:val="32"/>
          <w:lang w:val="en-US"/>
        </w:rPr>
        <w:t>Secure Shell ( SSH )</w:t>
      </w:r>
    </w:p>
    <w:p>
      <w:pPr>
        <w:pStyle w:val="Normal"/>
        <w:numPr>
          <w:ilvl w:val="0"/>
          <w:numId w:val="9"/>
        </w:numPr>
        <w:rPr>
          <w:sz w:val="32"/>
          <w:lang w:val="en-US"/>
        </w:rPr>
      </w:pPr>
      <w:r>
        <w:rPr>
          <w:sz w:val="32"/>
          <w:lang w:val="en-US"/>
        </w:rPr>
        <w:t>Secure Copy ( SCP )</w:t>
      </w:r>
    </w:p>
    <w:p>
      <w:pPr>
        <w:pStyle w:val="Normal"/>
        <w:numPr>
          <w:ilvl w:val="0"/>
          <w:numId w:val="9"/>
        </w:numPr>
        <w:rPr>
          <w:sz w:val="32"/>
          <w:lang w:val="en-US"/>
        </w:rPr>
      </w:pPr>
      <w:r>
        <w:rPr>
          <w:sz w:val="32"/>
          <w:lang w:val="en-US"/>
        </w:rPr>
        <w:t>Secure Telnet ( Stel )</w:t>
      </w:r>
    </w:p>
    <w:p>
      <w:pPr>
        <w:pStyle w:val="Normal"/>
        <w:numPr>
          <w:ilvl w:val="0"/>
          <w:numId w:val="9"/>
        </w:numPr>
        <w:rPr>
          <w:sz w:val="32"/>
          <w:lang w:val="en-US"/>
        </w:rPr>
      </w:pPr>
      <w:r>
        <w:rPr>
          <w:sz w:val="32"/>
          <w:lang w:val="en-US"/>
        </w:rPr>
        <w:t>Protokoły SSL I TL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Metody kryptograficzne chronią całą transmisję informacji prowadzoną pomiędzy dwoma komputerami. Chronią one także przed przejęciem sesji, czyli przejęciem przez napastnika kontroli nad sesją użytkownika po przeprowadzeniu autoryzacji dostęp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większeniu bezpieczeństwa mogą również służyć testy wykonywane na systemie ( przy wykonywaniu takich testów należy pamiętać, że niektórych z nich nie uruchamia się na prawdziwym systemie lecz na jego kopii). Programy do testowania są w większości ogólno dostępne w internecie, a niektóre z nich służą również do włamań na komputery. Narzędzia te można podzielić na cztery podstawowe grupy: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Narzędzia tworzące zdjęcia systemu – pod UNIX Tiger, a pod WINNT KSA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 xml:space="preserve">Narzędzia wykrywające modyfikacje np. </w:t>
      </w:r>
      <w:r>
        <w:rPr>
          <w:sz w:val="32"/>
          <w:lang w:val="en-US"/>
        </w:rPr>
        <w:t>Tipwire</w:t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w:rPr>
          <w:sz w:val="32"/>
          <w:lang w:val="en-US"/>
        </w:rPr>
        <w:t>Skanery sieciowe – SATAN, ISS</w:t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w:rPr>
          <w:sz w:val="32"/>
          <w:lang w:val="en-US"/>
        </w:rPr>
        <w:t>Programy wykrywające włamanie – Stalker, Webstalker, NetRanger, Gauntlend ForceField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08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Jednym z najczęściej wykorzystywanych sposobów kontroli dostępu do zasobów WWW opiera się na hasłach i nazwach użytkowników. Chociaż różne serwery stosują rozmaite metody ochrony informacji za pomocą haseł, jednym z najpopularniejszych sposobów jest wykorzystanie dyrektywy konfiguracyjnej serwera &lt;Limit&gt;. Dyrektywa ta została po raz pierwszy wprowadzona w serwerze NCSA. Pozwala ona określić, kto będzie miał dostęp do poszczególnych plików przechowywanych na serwerze. W systemie NCSA informacje o kontroli dostępu można umieszczać w dwóch różnych miejscach:</w:t>
      </w:r>
    </w:p>
    <w:p>
      <w:pPr>
        <w:pStyle w:val="Normal"/>
        <w:numPr>
          <w:ilvl w:val="0"/>
          <w:numId w:val="17"/>
        </w:numPr>
        <w:rPr>
          <w:i/>
          <w:i/>
          <w:iCs/>
          <w:sz w:val="32"/>
        </w:rPr>
      </w:pPr>
      <w:r>
        <w:rPr>
          <w:sz w:val="32"/>
        </w:rPr>
        <w:t xml:space="preserve">Ograniczenie dostępu do katalogu (oraz wszystkich jego podkatalogów ) umieszcza się w specjalnym pliku przechowywanym w tym katalogu. Zazwyczaj plik ten nosi nazwę </w:t>
      </w:r>
      <w:r>
        <w:rPr>
          <w:i/>
          <w:iCs/>
          <w:sz w:val="32"/>
        </w:rPr>
        <w:t xml:space="preserve">.htacces </w:t>
      </w:r>
      <w:r>
        <w:rPr>
          <w:sz w:val="32"/>
        </w:rPr>
        <w:t>( w pliku konfiguracyjnym serwera można zdefiniować inną nazwę ).</w:t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 xml:space="preserve">Drugą metodą jest zapisanie wszystkich ograniczeń dostępu w jednym pliku konfiguracyjnym. W przypadku serwera NCSA plik ten nosi nazwę </w:t>
      </w:r>
      <w:r>
        <w:rPr>
          <w:i/>
          <w:iCs/>
          <w:sz w:val="32"/>
        </w:rPr>
        <w:t>acces.conf</w:t>
      </w:r>
      <w:r>
        <w:rPr>
          <w:sz w:val="32"/>
        </w:rPr>
        <w:t xml:space="preserve">, natomiast w przypadku Apache – </w:t>
      </w:r>
      <w:r>
        <w:rPr>
          <w:i/>
          <w:iCs/>
          <w:sz w:val="32"/>
        </w:rPr>
        <w:t>httpd.conf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Łatwiejsze jest tworzenie osobnych plików definiujących dostęp do katalogów serwera ponieważ nie ma konieczności modyfikowania za każdym razem głównego pliku konfiguracyjnego – nie trzeba restartować systemu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Z drugiej jednak strony posiadanie plików w każdym z katalogów oznacza konieczność</w:t>
      </w:r>
    </w:p>
    <w:p>
      <w:pPr>
        <w:pStyle w:val="Normal"/>
        <w:rPr/>
      </w:pPr>
      <w:r>
        <w:rPr>
          <w:sz w:val="32"/>
        </w:rPr>
        <w:t>kontrolowania większej ich liczby w celu sprawdzenia czy zasoby są odpowiednio chronione. Niektóre wersje systemów Apache i NCSA zawierają ponadto błąd umożliwiający bezpośrednie pobranie pliku zawierającego listę praw dostępu. Chociaż sam fakt zdobycia takiego pliku nie powoduje złamania zabezpieczeń, to jednak zdobyte informacje mogą posłużyć do odnalezienia i wykorzystania innych luk w systemie bezpieczeństwa.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Przykład pliku, który ogranicza dostęp do serwera udostępniając go jedynie użytkownikom wyszczególnionym w katalogu /ws/adm/users/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% cat   .htaccess</w:t>
        <w:tab/>
        <w:tab/>
        <w:tab/>
        <w:tab/>
      </w:r>
    </w:p>
    <w:p>
      <w:pPr>
        <w:pStyle w:val="Heading1"/>
        <w:rPr/>
      </w:pPr>
      <w:r>
        <w:rPr/>
        <w:t>AuthType Basic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AuthName WebSolutions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AutUserFile /ws/adm/users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lt;Limit GET POST&gt;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require valid-user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&lt;/Limit&gt;</w:t>
      </w:r>
    </w:p>
    <w:p>
      <w:pPr>
        <w:pStyle w:val="Normal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  <w:t>%</w: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Heading2"/>
        <w:rPr>
          <w:lang w:val="pl-PL"/>
        </w:rPr>
      </w:pPr>
      <w:r>
        <w:rPr>
          <w:lang w:val="pl-PL"/>
        </w:rPr>
        <w:t>Polecenia umieszczane przed blokiem &lt;Limit&gt;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rPr/>
      </w:pPr>
      <w:r>
        <w:rPr>
          <w:sz w:val="32"/>
        </w:rPr>
        <w:t xml:space="preserve">ArrowOverride   </w:t>
      </w:r>
      <w:r>
        <w:rPr>
          <w:i/>
          <w:iCs/>
          <w:sz w:val="32"/>
        </w:rPr>
        <w:t>polecenie</w:t>
      </w:r>
    </w:p>
    <w:p>
      <w:pPr>
        <w:pStyle w:val="Tekstpodstawowy2"/>
        <w:ind w:left="705" w:hanging="0"/>
        <w:rPr/>
      </w:pPr>
      <w:r>
        <w:rPr/>
        <w:t>Określa polecenie, które mają niższy priorytet niż odpowiednie zapisy umieszczone w pliku określającym prawa dostępu przechowywanym w konkretnym katalogu. Polecenie to umieszczane jest wyłącznie w plikach konfiguracyjnych wpływających na działanie całego systemu, takich jak conf/access.conf i conf/httpd.conf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uthName </w:t>
      </w:r>
      <w:r>
        <w:rPr>
          <w:i/>
          <w:iCs/>
        </w:rPr>
        <w:t>nazwa</w:t>
      </w:r>
    </w:p>
    <w:p>
      <w:pPr>
        <w:pStyle w:val="Tekstpodstawowy2"/>
        <w:ind w:left="705" w:hanging="0"/>
        <w:rPr/>
      </w:pPr>
      <w:r>
        <w:rPr/>
        <w:t>Określa nazwę obszaru autoryzacji. Nazwa ta prezentowana jest przez przeglądarkę podczas wyświetlania prośby o podanie nazwy i hasła. Jest ona także wykorzystywana w przeglądarkach do buforowania nazw użytkowników oraz ich hase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uthRealm </w:t>
      </w:r>
      <w:r>
        <w:rPr>
          <w:i/>
          <w:iCs/>
        </w:rPr>
        <w:t>obszar</w:t>
      </w:r>
    </w:p>
    <w:p>
      <w:pPr>
        <w:pStyle w:val="Tekstpodstawowy2"/>
        <w:ind w:left="705" w:hanging="0"/>
        <w:rPr/>
      </w:pPr>
      <w:r>
        <w:rPr/>
        <w:t>Określa nazwę obszaru autoryzacji danego katalogu. Polecenie to wykorzystywane jest w starszych typach przeglądarek zamiast polecenia AuthNam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uthType </w:t>
      </w:r>
      <w:r>
        <w:rPr>
          <w:i/>
          <w:iCs/>
        </w:rPr>
        <w:t>typ</w:t>
      </w:r>
    </w:p>
    <w:p>
      <w:pPr>
        <w:pStyle w:val="Tekstpodstawowy2"/>
        <w:ind w:left="705" w:hanging="0"/>
        <w:rPr/>
      </w:pPr>
      <w:r>
        <w:rPr/>
        <w:t>Określa metodę potwierdzenia tożsamości wykorzystywaną przez serwer. Większość serwerów pozwala na wykorzystanie tylko jednej metody – basic – nakazującej serwerowi sprzwdzenie tożsamości użytkownika na podstawie nazwy i hasł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AuthUserFile </w:t>
      </w:r>
      <w:r>
        <w:rPr>
          <w:i/>
          <w:iCs/>
        </w:rPr>
        <w:t>bezwzględna_ścieżka_dostępu</w:t>
      </w:r>
    </w:p>
    <w:p>
      <w:pPr>
        <w:pStyle w:val="Normal"/>
        <w:ind w:left="705" w:hanging="0"/>
        <w:rPr>
          <w:sz w:val="32"/>
        </w:rPr>
      </w:pPr>
      <w:r>
        <w:rPr>
          <w:sz w:val="32"/>
        </w:rPr>
        <w:t xml:space="preserve">Określa ścieżkę dostępu do pliku httpd zawierającego hasła. Plik ten jest tworzony i obsługiwany za pomocą specjalnego programu; w przypadku serwera NCSA jest to program hpasswd. Plik z hasłami jest zapisywany w formacie innym niż plik </w:t>
      </w:r>
    </w:p>
    <w:p>
      <w:pPr>
        <w:pStyle w:val="Normal"/>
        <w:ind w:left="705" w:hanging="0"/>
        <w:rPr>
          <w:sz w:val="32"/>
        </w:rPr>
      </w:pPr>
      <w:r>
        <w:rPr>
          <w:sz w:val="32"/>
        </w:rPr>
        <w:t>/etc/passw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kstpodstawowy2"/>
        <w:rPr/>
      </w:pPr>
      <w:r>
        <w:rPr/>
        <w:t xml:space="preserve">AuthGroupFile </w:t>
      </w:r>
      <w:r>
        <w:rPr>
          <w:i/>
          <w:iCs/>
        </w:rPr>
        <w:t>bezwzględna_ścieżka_dostępu</w:t>
      </w:r>
    </w:p>
    <w:p>
      <w:pPr>
        <w:pStyle w:val="Heading3"/>
        <w:ind w:left="705" w:hanging="0"/>
        <w:rPr/>
      </w:pPr>
      <w:r>
        <w:rPr/>
        <w:t>Polecenie to określa ścieżkę dostępu do pliku httpd grup użytkowników. Plik ten jest zwyczajnym plikiem tekstowym i nie jest zapisywany w formacie charakterystycznym dla plików /etc/group. Każdy jego wiersz rozpoczyna się od nazwy grupy i dwukropka, po którym podane zostają nazwy poszczególnych członków grupy rozdzielone znakami spacji.</w: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Heading3"/>
        <w:rPr/>
      </w:pPr>
      <w:r>
        <w:rPr/>
        <w:t>Limit ograniczane_metody</w:t>
      </w:r>
    </w:p>
    <w:p>
      <w:pPr>
        <w:pStyle w:val="Heading3"/>
        <w:ind w:left="705" w:hanging="0"/>
        <w:rPr/>
      </w:pPr>
      <w:r>
        <w:rPr/>
        <w:t>Rozpoczyna sekcję definiującą ograniczenia narzucane na korzystanie z katalo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ptions </w:t>
      </w:r>
      <w:r>
        <w:rPr>
          <w:i/>
          <w:iCs/>
        </w:rPr>
        <w:t>opcja1 opcja2</w:t>
      </w:r>
    </w:p>
    <w:p>
      <w:pPr>
        <w:pStyle w:val="Heading3"/>
        <w:ind w:left="705" w:hanging="0"/>
        <w:rPr/>
      </w:pPr>
      <w:r>
        <w:rPr/>
        <w:t>Służy do sterowania indywidualnymi opcjami danego katalo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0"/>
        </w:rPr>
      </w:pPr>
      <w:r>
        <w:rPr>
          <w:sz w:val="30"/>
        </w:rPr>
        <w:t>Wewnątrz bloku &lt;Limit&gt; można umieścić następujące polecenia:</w:t>
      </w:r>
    </w:p>
    <w:p>
      <w:pPr>
        <w:pStyle w:val="Heading3"/>
        <w:rPr>
          <w:sz w:val="30"/>
        </w:rPr>
      </w:pPr>
      <w:r>
        <w:rPr>
          <w:sz w:val="30"/>
        </w:rPr>
        <w:tab/>
      </w:r>
    </w:p>
    <w:p>
      <w:pPr>
        <w:pStyle w:val="Heading3"/>
        <w:rPr/>
      </w:pPr>
      <w:r>
        <w:rPr>
          <w:sz w:val="30"/>
        </w:rPr>
        <w:t xml:space="preserve">Order </w:t>
      </w:r>
      <w:r>
        <w:rPr>
          <w:i/>
          <w:iCs/>
          <w:sz w:val="30"/>
        </w:rPr>
        <w:t>opcje</w:t>
      </w:r>
    </w:p>
    <w:p>
      <w:pPr>
        <w:pStyle w:val="Heading3"/>
        <w:ind w:left="705" w:hanging="0"/>
        <w:rPr>
          <w:sz w:val="30"/>
        </w:rPr>
      </w:pPr>
      <w:r>
        <w:rPr>
          <w:sz w:val="30"/>
        </w:rPr>
        <w:t>Określa kolejność przetwarzania poleceń zezwalających (allow) lub zabraniających dostępu (deny). Jeśli w pierwszej kolejności mają być przetwarzane dyrektywy zabraniające, dyrektywa powinna mieć postać Order deny, allow; prawo dostępu do katalogu uzyskają wtedy tylko komputery spełniające zarówno warunki zabraniające dostępu, jak i na niego zezwalające. Nadanie dyrektywie postaci Order allow, deny powoduje sprawdzanie listy zezwoleń przed listą zakazów. W takiej sytuacji komputery spełniające oba warunki nie zostaną dopuszczone do korzystania z zasobów. W przypadku użycia parametru mutual-failure, komputery znajdujące się na liście zezwoleń otrzymają prawo dostępu, natomiast wszystkie inne, w szczególności komputeruy znajdujące się na liście zakazów, nie otrzymają prawa dostępu do katalogu.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sz w:val="30"/>
          <w:lang w:val="en-US"/>
        </w:rPr>
        <w:t xml:space="preserve">deny from </w:t>
      </w:r>
      <w:r>
        <w:rPr>
          <w:i/>
          <w:iCs/>
          <w:sz w:val="30"/>
          <w:lang w:val="en-US"/>
        </w:rPr>
        <w:t>host1 host2</w:t>
      </w:r>
    </w:p>
    <w:p>
      <w:pPr>
        <w:pStyle w:val="Heading3"/>
        <w:ind w:left="705" w:hanging="0"/>
        <w:rPr>
          <w:sz w:val="30"/>
        </w:rPr>
      </w:pPr>
      <w:r>
        <w:rPr>
          <w:sz w:val="30"/>
        </w:rPr>
        <w:t>Określa komputery, które nie otrzymują prawa dostępu do katalogu.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sz w:val="30"/>
          <w:lang w:val="en-US"/>
        </w:rPr>
        <w:t xml:space="preserve">allow from </w:t>
      </w:r>
      <w:r>
        <w:rPr>
          <w:i/>
          <w:iCs/>
          <w:sz w:val="30"/>
          <w:lang w:val="en-US"/>
        </w:rPr>
        <w:t>host1 host2</w:t>
      </w:r>
    </w:p>
    <w:p>
      <w:pPr>
        <w:pStyle w:val="Heading3"/>
        <w:ind w:left="705" w:hanging="0"/>
        <w:rPr/>
      </w:pPr>
      <w:r>
        <w:rPr>
          <w:sz w:val="30"/>
          <w:lang w:val="en-US"/>
        </w:rPr>
        <w:tab/>
      </w:r>
      <w:r>
        <w:rPr>
          <w:sz w:val="30"/>
        </w:rPr>
        <w:t>Określa komputery, które otrzymują prawo dostępu do katalogu.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sz w:val="30"/>
        </w:rPr>
        <w:t xml:space="preserve">require user </w:t>
      </w:r>
      <w:r>
        <w:rPr>
          <w:i/>
          <w:iCs/>
          <w:sz w:val="30"/>
        </w:rPr>
        <w:t>użytkownik1 użytkownik2</w:t>
      </w:r>
    </w:p>
    <w:p>
      <w:pPr>
        <w:pStyle w:val="Heading3"/>
        <w:ind w:left="705" w:hanging="0"/>
        <w:rPr>
          <w:sz w:val="30"/>
        </w:rPr>
      </w:pPr>
      <w:r>
        <w:rPr>
          <w:sz w:val="30"/>
        </w:rPr>
        <w:t>Prawo dostępu do katalogu otrzymują jedynie określeni użytkownicy.</w:t>
      </w:r>
    </w:p>
    <w:p>
      <w:pPr>
        <w:pStyle w:val="Heading3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sz w:val="30"/>
          <w:lang w:val="en-US"/>
        </w:rPr>
        <w:t xml:space="preserve">require group </w:t>
      </w:r>
      <w:r>
        <w:rPr>
          <w:i/>
          <w:iCs/>
          <w:sz w:val="30"/>
          <w:lang w:val="en-US"/>
        </w:rPr>
        <w:t>grupa1 grupa2</w:t>
      </w:r>
    </w:p>
    <w:p>
      <w:pPr>
        <w:pStyle w:val="Heading3"/>
        <w:ind w:left="705" w:hanging="0"/>
        <w:rPr>
          <w:sz w:val="30"/>
        </w:rPr>
      </w:pPr>
      <w:r>
        <w:rPr>
          <w:sz w:val="30"/>
        </w:rPr>
        <w:t>Prawo dostępu do katalogu otrzymują jedynie urzytkownicy grupy1 lub 2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sz w:val="30"/>
          <w:lang w:val="en-US"/>
        </w:rPr>
        <w:t>require valid-user</w:t>
        <w:tab/>
      </w:r>
    </w:p>
    <w:p>
      <w:pPr>
        <w:pStyle w:val="Heading3"/>
        <w:ind w:left="705" w:hanging="0"/>
        <w:rPr>
          <w:sz w:val="30"/>
        </w:rPr>
      </w:pPr>
      <w:r>
        <w:rPr>
          <w:sz w:val="30"/>
        </w:rPr>
        <w:t>prawo dostępu do katalogu otrzymują wszyscy użytkownicy, których nazwy zostały podane w pliku określonym w dyrektywie AuthUserFil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-HTTP</w:t>
      </w:r>
    </w:p>
    <w:p>
      <w:pPr>
        <w:pStyle w:val="Normal"/>
        <w:numPr>
          <w:ilvl w:val="0"/>
          <w:numId w:val="13"/>
        </w:numPr>
        <w:rPr/>
      </w:pPr>
      <w:r>
        <w:rPr/>
        <w:t>Rozszerza zestaw instrukcji HTTP o możliwości obsługi zaszyfrowanych i tym samym bezpiecznych transakcji;</w:t>
      </w:r>
    </w:p>
    <w:p>
      <w:pPr>
        <w:pStyle w:val="Normal"/>
        <w:numPr>
          <w:ilvl w:val="0"/>
          <w:numId w:val="13"/>
        </w:numPr>
        <w:rPr/>
      </w:pPr>
      <w:r>
        <w:rPr/>
        <w:t>Używa nagłówków stylów HTTP i szyfrowania, aby zapewnić bezpieczną transmisję;</w:t>
      </w:r>
    </w:p>
    <w:p>
      <w:pPr>
        <w:pStyle w:val="Normal"/>
        <w:numPr>
          <w:ilvl w:val="0"/>
          <w:numId w:val="13"/>
        </w:numPr>
        <w:rPr/>
      </w:pPr>
      <w:r>
        <w:rPr/>
        <w:t>Używa podpisów, szyfrowania, komunikatu nadawcy i sprawdzania wiarygodności w celu zapewnienia bezpieczeństwa transakcji;</w:t>
      </w:r>
    </w:p>
    <w:p>
      <w:pPr>
        <w:pStyle w:val="Normal"/>
        <w:numPr>
          <w:ilvl w:val="0"/>
          <w:numId w:val="13"/>
        </w:numPr>
        <w:rPr/>
      </w:pPr>
      <w:r>
        <w:rPr/>
        <w:t>Do szyfrowania transmisji SHTTP używa zarówno systemu szyfrowania z kluczem symetrycznym jak i asymetrycznym</w:t>
      </w:r>
    </w:p>
    <w:p>
      <w:pPr>
        <w:pStyle w:val="Normal"/>
        <w:numPr>
          <w:ilvl w:val="0"/>
          <w:numId w:val="13"/>
        </w:numPr>
        <w:rPr/>
      </w:pPr>
      <w:r>
        <w:rPr/>
        <w:t>Obsługuje certyfikaty i podpisy klucz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 bezpiecznego serwera WWW na podstawie programu Apache</w:t>
      </w:r>
    </w:p>
    <w:p>
      <w:pPr>
        <w:pStyle w:val="Normal"/>
        <w:numPr>
          <w:ilvl w:val="0"/>
          <w:numId w:val="5"/>
        </w:numPr>
        <w:rPr/>
      </w:pPr>
      <w:r>
        <w:rPr/>
        <w:t>podstawowe mechanizmy bezpieczeństwa:</w:t>
      </w:r>
    </w:p>
    <w:p>
      <w:pPr>
        <w:pStyle w:val="Normal"/>
        <w:ind w:left="708" w:hanging="0"/>
        <w:rPr/>
      </w:pPr>
      <w:r>
        <w:rPr/>
        <w:t>bezpośrednio po uruchomieniu Apache nawiązuje połączenie z siecią i tworzy kilka swoich kopii tzw. Serwerów roboczych. W odróżnieniu od głównego procesu serwera, kopie te należą  jednak do użytkownika o uprawnieniach znacznie mniej zagrażających bezpieczeństwu systemu. Proces główny pozostaje własnością superużytkownika, jednak jego działalność sprowadza się już tylko do nadzorowania pracy serwerów roboczych (tj. tworzenia nowych procesów i usuwania starych). Te z kolei przejmują na siebie całą obsługę żądań nadchodzących z zewnątrz.</w:t>
      </w:r>
    </w:p>
    <w:p>
      <w:pPr>
        <w:pStyle w:val="Normal"/>
        <w:rPr/>
      </w:pPr>
      <w:r>
        <w:rPr/>
        <w:tab/>
      </w:r>
    </w:p>
    <w:p>
      <w:pPr>
        <w:pStyle w:val="Tekstpodstawowywcity2"/>
        <w:ind w:left="708" w:hanging="0"/>
        <w:rPr/>
      </w:pPr>
      <w:r>
        <w:rPr/>
        <w:t xml:space="preserve"> </w:t>
      </w:r>
      <w:r>
        <w:rPr/>
        <w:t>Dane przekazywane interpreterom poleceń są dokładnie testowane na obecność    niebezpiecznych znaków.</w:t>
      </w:r>
    </w:p>
    <w:p>
      <w:pPr>
        <w:pStyle w:val="Normal"/>
        <w:numPr>
          <w:ilvl w:val="0"/>
          <w:numId w:val="5"/>
        </w:numPr>
        <w:rPr/>
      </w:pPr>
      <w:r>
        <w:rPr/>
        <w:t>Podpisy cyfrowe i internetowe systemy płatnicze</w:t>
      </w:r>
    </w:p>
    <w:p>
      <w:pPr>
        <w:pStyle w:val="Normal"/>
        <w:ind w:left="708" w:hanging="0"/>
        <w:rPr/>
      </w:pPr>
      <w:r>
        <w:rPr/>
        <w:t xml:space="preserve">Certyfikaty cyfrowe </w:t>
      </w:r>
    </w:p>
    <w:p>
      <w:pPr>
        <w:pStyle w:val="Normal"/>
        <w:ind w:left="708" w:hanging="0"/>
        <w:rPr/>
      </w:pPr>
      <w:r>
        <w:rPr/>
        <w:tab/>
        <w:t>Certyfikat jest po prostu dokumentem elektronicznym stwierdzającym tożsamość danej osoby i podpisanym tj. zaszyfrowanym za pomocą klucza prywatnego przez godną zaufania osobę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Konfiguracja Apache-SSL</w:t>
      </w:r>
    </w:p>
    <w:p>
      <w:pPr>
        <w:pStyle w:val="Normal"/>
        <w:numPr>
          <w:ilvl w:val="0"/>
          <w:numId w:val="7"/>
        </w:numPr>
        <w:rPr/>
      </w:pPr>
      <w:r>
        <w:rPr/>
        <w:t>Instalacja biblioteki SSLeay</w:t>
      </w:r>
    </w:p>
    <w:p>
      <w:pPr>
        <w:pStyle w:val="Normal"/>
        <w:ind w:left="708" w:hanging="0"/>
        <w:rPr/>
      </w:pPr>
      <w:r>
        <w:rPr/>
        <w:t xml:space="preserve">źródło </w:t>
      </w:r>
      <w:hyperlink r:id="rId5">
        <w:r>
          <w:rPr>
            <w:rStyle w:val="InternetLink"/>
          </w:rPr>
          <w:t>ftp://ftp.psy.uq.oz.au/pub/Crypto/SSL/</w:t>
        </w:r>
      </w:hyperlink>
    </w:p>
    <w:p>
      <w:pPr>
        <w:pStyle w:val="Normal"/>
        <w:ind w:left="708" w:hanging="0"/>
        <w:rPr/>
      </w:pPr>
      <w:r>
        <w:rPr/>
        <w:t>ściągnięty plik należy umieścić w katalogu /usr/local/etc/SSL następnie należy plik rozpakować i włączyć instalację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stalacja nakładki Apache-SSL </w:t>
      </w:r>
    </w:p>
    <w:p>
      <w:pPr>
        <w:pStyle w:val="Normal"/>
        <w:ind w:left="708" w:hanging="0"/>
        <w:rPr/>
      </w:pPr>
      <w:r>
        <w:rPr/>
        <w:t xml:space="preserve">źródło </w:t>
      </w:r>
      <w:hyperlink r:id="rId6">
        <w:r>
          <w:rPr>
            <w:rStyle w:val="InternetLink"/>
          </w:rPr>
          <w:t>ftp://ftp.ox.ac.uk/pub/Crypto/SSL</w:t>
        </w:r>
      </w:hyperlink>
    </w:p>
    <w:p>
      <w:pPr>
        <w:pStyle w:val="Normal"/>
        <w:ind w:left="708" w:hanging="0"/>
        <w:rPr/>
      </w:pPr>
      <w:r>
        <w:rPr/>
        <w:t>Nakładka dokonuje zmian w kodzie źródłowym serwera dlatego kod ten musi być dostępny w oryginalnej nie zmodyfikowanej postaci( nie może być to serwer już zainstalowany) .</w:t>
      </w:r>
    </w:p>
    <w:p>
      <w:pPr>
        <w:pStyle w:val="Normal"/>
        <w:ind w:left="708" w:hanging="0"/>
        <w:rPr/>
      </w:pPr>
      <w:r>
        <w:rPr/>
        <w:t>Właściwe nałożenie łaty na kod programu przeprowadza program patch.</w:t>
      </w:r>
    </w:p>
    <w:p>
      <w:pPr>
        <w:pStyle w:val="Normal"/>
        <w:ind w:left="708" w:hanging="0"/>
        <w:rPr/>
      </w:pPr>
      <w:r>
        <w:rPr/>
        <w:t>Zmodyfikowany kod należy następnie skompilować.</w:t>
      </w:r>
    </w:p>
    <w:p>
      <w:pPr>
        <w:pStyle w:val="Normal"/>
        <w:numPr>
          <w:ilvl w:val="0"/>
          <w:numId w:val="7"/>
        </w:numPr>
        <w:rPr/>
      </w:pPr>
      <w:r>
        <w:rPr/>
        <w:t>Certyfikaty</w:t>
      </w:r>
    </w:p>
    <w:p>
      <w:pPr>
        <w:pStyle w:val="Normal"/>
        <w:ind w:left="708" w:hanging="0"/>
        <w:rPr/>
      </w:pPr>
      <w:r>
        <w:rPr/>
        <w:t xml:space="preserve">Po wpisaniu polecenia </w:t>
      </w:r>
    </w:p>
    <w:p>
      <w:pPr>
        <w:pStyle w:val="Normal"/>
        <w:ind w:left="708" w:hanging="0"/>
        <w:rPr/>
      </w:pPr>
      <w:r>
        <w:rPr/>
        <w:tab/>
      </w:r>
      <w:r>
        <w:rPr>
          <w:lang w:val="en-US"/>
        </w:rPr>
        <w:t>% make certificate system tworzy plik certyfkatu</w:t>
      </w:r>
    </w:p>
    <w:p>
      <w:pPr>
        <w:pStyle w:val="Normal"/>
        <w:numPr>
          <w:ilvl w:val="0"/>
          <w:numId w:val="7"/>
        </w:numPr>
        <w:rPr/>
      </w:pPr>
      <w:r>
        <w:rPr/>
        <w:t>Buforowanie kluczy</w:t>
      </w:r>
    </w:p>
    <w:p>
      <w:pPr>
        <w:pStyle w:val="Normal"/>
        <w:ind w:left="708" w:firstLine="702"/>
        <w:rPr/>
      </w:pPr>
      <w:r>
        <w:rPr/>
        <w:t>Każde połączenie realizowane w protokole SSL wykorzystuje jednorazowy klucz sesji. Po nawiązaniu połączenia i wymianie certyfikatów, serwer i klient ustalają pomiędzy sobą wartość klucza. Szyfrowanie wymiany kluczy jest nieco czasochłonne dlatego też obie strony mogą zdecydować się na wykorzystywanie w kolejnych połączeniach tej samej zbuforowanej wartości klucza.. Ponieważ jednak model przetwarzania zastosowany w serwerze Apache zakłada obsługę poszczególnych sesji( i częściowo również połączeń ) przez dynamicznie tworzone i likwidowane procesy potomne serwera głównego nie ma żadnej pewności, że kolejne żądanie od danego klienta zostanie obsłużone przez ten sam proces co poprzednie. Jedynym rozwiązaniem jest w takiej sytuacji przechowywanie danych sesji w globalnym buforze, dostępnym dla wszystkich procesów potomnych serwera. Bufor taki obsługiwany jest przez program o nazwie gcache, zaś jego parametrami sterują dyrektywy SSLCacheServerPath, SSLCachServerPort i SSLCacheServerTimeout.</w:t>
      </w:r>
    </w:p>
    <w:p>
      <w:pPr>
        <w:pStyle w:val="Normal"/>
        <w:numPr>
          <w:ilvl w:val="0"/>
          <w:numId w:val="7"/>
        </w:numPr>
        <w:rPr/>
      </w:pPr>
      <w:r>
        <w:rPr/>
        <w:t>Plik konfiguracyjny serwera:</w:t>
      </w:r>
    </w:p>
    <w:p>
      <w:pPr>
        <w:pStyle w:val="Normal"/>
        <w:ind w:left="708" w:hanging="0"/>
        <w:rPr/>
      </w:pPr>
      <w:r>
        <w:rPr/>
        <w:t>Dyrektywy:</w:t>
      </w:r>
    </w:p>
    <w:p>
      <w:pPr>
        <w:pStyle w:val="Normal"/>
        <w:ind w:left="708" w:hanging="0"/>
        <w:rPr/>
      </w:pPr>
      <w:r>
        <w:rPr/>
      </w:r>
    </w:p>
    <w:tbl>
      <w:tblPr>
        <w:tblW w:w="8504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88"/>
        <w:gridCol w:w="1860"/>
        <w:gridCol w:w="1956"/>
      </w:tblGrid>
      <w:tr>
        <w:trPr/>
        <w:tc>
          <w:tcPr>
            <w:tcW w:w="27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tyczy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onfiguracja główna 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rwery wirtualne 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ne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Disable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Enable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RequireSSL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iki htaccess, katalogi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SLCacheServerPath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SLCacheServerRunDir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SLCacheServerPort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SessionCacheTimeout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CACertificatePath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CACerticateFile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CertificateFile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za obrębem bloków &lt;Directory&gt; I &lt;Location&gt;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CertificateKeyFile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za obrębem bloków &lt;Directory&gt; I &lt;Location&gt;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VerifyClient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VerifyDepth</w:t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LFakeBasicAuth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ilka możliwych sposobów aktualizacji zawartości WWW:</w:t>
      </w:r>
    </w:p>
    <w:p>
      <w:pPr>
        <w:pStyle w:val="Normal"/>
        <w:numPr>
          <w:ilvl w:val="0"/>
          <w:numId w:val="4"/>
        </w:numPr>
        <w:rPr/>
      </w:pPr>
      <w:r>
        <w:rPr/>
        <w:t>Ręczne kopiowanie plików za pomocą protokołu FTP:</w:t>
      </w:r>
    </w:p>
    <w:p>
      <w:pPr>
        <w:pStyle w:val="Normal"/>
        <w:ind w:left="708" w:hanging="0"/>
        <w:rPr/>
      </w:pPr>
      <w:r>
        <w:rPr/>
        <w:t>+ powszechna dostępność oprogramowania umożliwiającego transfer plików w praktycznie wszystkich systemach operacyjnych</w:t>
      </w:r>
    </w:p>
    <w:p>
      <w:pPr>
        <w:pStyle w:val="Normal"/>
        <w:ind w:firstLine="708"/>
        <w:rPr/>
      </w:pPr>
      <w:r>
        <w:rPr/>
        <w:t>-prymitywny mechanizm autoryzacji dostęp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piowanie plików z wykorzystaniem jednego z UNIX’owych protokołów transmisji,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jak scp, rcp lub rdist:</w:t>
      </w:r>
    </w:p>
    <w:p>
      <w:pPr>
        <w:pStyle w:val="Normal"/>
        <w:ind w:left="360" w:hanging="0"/>
        <w:rPr/>
      </w:pPr>
      <w:r>
        <w:rPr/>
        <w:tab/>
        <w:t>+dość zaawansowane procesy autoryzacji (szyfrowanie)</w:t>
      </w:r>
    </w:p>
    <w:p>
      <w:pPr>
        <w:pStyle w:val="Normal"/>
        <w:ind w:left="360" w:hanging="0"/>
        <w:rPr/>
      </w:pPr>
      <w:r>
        <w:rPr/>
        <w:tab/>
        <w:t>-przymus użycia specjalnie zmodyfikowanych programów – klientów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stęp do zawartości serwera WWW poprzez sieciowy system plików, jak np. </w:t>
      </w:r>
      <w:r>
        <w:rPr>
          <w:lang w:val="en-US"/>
        </w:rPr>
        <w:t>NFS (Network File System):</w:t>
      </w:r>
    </w:p>
    <w:p>
      <w:pPr>
        <w:pStyle w:val="Normal"/>
        <w:ind w:left="708" w:hanging="0"/>
        <w:rPr/>
      </w:pPr>
      <w:r>
        <w:rPr/>
        <w:t>+możliwość aktualizacji plików na serwerze WWW bez konieczności logowania się do niego, jak również możliwość wykorzystywania jednego systemu NFS przez kilka serwerów WWW.</w:t>
      </w:r>
    </w:p>
    <w:p>
      <w:pPr>
        <w:pStyle w:val="Normal"/>
        <w:ind w:left="708" w:hanging="0"/>
        <w:rPr/>
      </w:pPr>
      <w:r>
        <w:rPr/>
        <w:t>-znaczące ograniczenie wydajności związane z użyciem systemu NFS.</w:t>
      </w:r>
    </w:p>
    <w:p>
      <w:pPr>
        <w:pStyle w:val="Normal"/>
        <w:numPr>
          <w:ilvl w:val="0"/>
          <w:numId w:val="4"/>
        </w:numPr>
        <w:rPr/>
      </w:pPr>
      <w:r>
        <w:rPr/>
        <w:t>W przypadku serwerów WWW działających na systemie WINNT wykorzystanie współużytkowanych plików „poprzez” firewall (lub nawet poprzez internet) za pomocą protokołu SMB (NetBios).</w:t>
      </w:r>
    </w:p>
    <w:p>
      <w:pPr>
        <w:pStyle w:val="Normal"/>
        <w:ind w:left="708" w:hanging="0"/>
        <w:rPr/>
      </w:pPr>
      <w:r>
        <w:rPr/>
        <w:t>Realizacja wymiany informacji z serwerami działającymi w systemie WINNT za pomocą protokołu NetBios pozwala na wykorzystanie narzędzi opartych na zasobach sieciowych. Cała sztuka polega tu na zapewieniu aby żaden użytkownik systemu nie „widział” wykorzystywanych w całym procesie portów komunikacyjnych (137/tcp 138/udp 139/tcp) Można w tym celu wykorzystać różne metody – filtrowanie adresów i sprawdzanie podszywania się, ewentualnie sprawdzania informacji poprzez kanały VPN.</w:t>
      </w:r>
    </w:p>
    <w:p>
      <w:pPr>
        <w:pStyle w:val="Normal"/>
        <w:numPr>
          <w:ilvl w:val="0"/>
          <w:numId w:val="4"/>
        </w:numPr>
        <w:rPr/>
      </w:pPr>
      <w:r>
        <w:rPr/>
        <w:t>Fizyczne kopiowanie plików z użyciem dyskietki lub innego nośnika:</w:t>
      </w:r>
    </w:p>
    <w:p>
      <w:pPr>
        <w:pStyle w:val="Normal"/>
        <w:ind w:left="708" w:hanging="0"/>
        <w:rPr/>
      </w:pPr>
      <w:r>
        <w:rPr/>
        <w:t>+nie ma zagrożenia przechwycenia informacji ze względu na brak dostępu do jakichkolwiek usług sieciowych</w:t>
      </w:r>
    </w:p>
    <w:p>
      <w:pPr>
        <w:pStyle w:val="Normal"/>
        <w:ind w:left="708" w:hanging="0"/>
        <w:rPr/>
      </w:pPr>
      <w:r>
        <w:rPr/>
        <w:t xml:space="preserve">-konieczność posiadania fizycznego dostępu do serwera WWW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105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  <w:outlineLvl w:val="6"/>
    </w:pPr>
    <w:rPr>
      <w:kern w:val="2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36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ftp://ftp.psy.uq.oz.au/pub/Crypto/SSL/" TargetMode="External"/><Relationship Id="rId6" Type="http://schemas.openxmlformats.org/officeDocument/2006/relationships/hyperlink" Target="ftp://ftp.ox.ac.uk/pub/Crypto/SS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8:41:00Z</dcterms:created>
  <dc:creator>tomek</dc:creator>
  <dc:description/>
  <dc:language>en-US</dc:language>
  <cp:lastModifiedBy>tomek</cp:lastModifiedBy>
  <dcterms:modified xsi:type="dcterms:W3CDTF">2000-12-12T22:39:00Z</dcterms:modified>
  <cp:revision>19</cp:revision>
  <dc:subject/>
  <dc:title>Czynniki powodujące osłabienie bezpieczeństwa hostów:</dc:title>
</cp:coreProperties>
</file>